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IEKĀRTU UN MATERIĀLU SPECIFIKĀCIJ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18"/>
          <w:szCs w:val="18"/>
        </w:rPr>
      </w:pPr>
      <w:r>
        <w:rPr>
          <w:rFonts w:cs="Arial" w:ascii="Arial" w:hAnsi="Arial"/>
          <w:b/>
          <w:caps/>
          <w:kern w:val="2"/>
          <w:sz w:val="18"/>
          <w:szCs w:val="18"/>
        </w:rPr>
      </w:r>
    </w:p>
    <w:tbl>
      <w:tblPr>
        <w:tblW w:w="9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09"/>
        <w:gridCol w:w="993"/>
        <w:gridCol w:w="992"/>
        <w:gridCol w:w="110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ZĪMĒJUM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AUKUM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ĒRVIEN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DZ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ZĪME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kures sistēma S11,S2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udzslāņu metālpolimēru presējamās caurules Tigris K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x2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x2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x2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2x3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c</w:t>
            </w:r>
            <w:r>
              <w:rPr>
                <w:rFonts w:cs="Arial" w:ascii="Arial" w:hAnsi="Arial"/>
                <w:sz w:val="18"/>
                <w:szCs w:val="18"/>
              </w:rPr>
              <w:t>auruļvadu veidgaba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presējamie savienoju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čuka siltumizolācija K-Flex-E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/19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Flex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tors "Purmo Compact" ar sienas stiprinājumiem, sānu pieslēgumu un atgaisotāj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11-300-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1-300-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1-400-6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22-400-500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7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8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500-1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33-500-8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33-600-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tora noslēgvārsts ar leņķ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LV-S-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adiatora termoventilis 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  <w:r>
              <w:rPr>
                <w:rFonts w:cs="Arial" w:ascii="Arial" w:hAnsi="Arial"/>
                <w:sz w:val="18"/>
                <w:szCs w:val="18"/>
              </w:rPr>
              <w:t xml:space="preserve"> ar termogalvu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-N-15+RA 29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ksais atgaiso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ārsts ar noslēg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V-B-15, MSV-S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ārsts ar noslēg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V-B-20, MSV-S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ie materiāli neblīvumu aizdare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ltumapgāde S12,S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udzslāņu metālpolimēru presējamās caurules Tigris K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x2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veidgaba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presējamie savienoju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orifera hidrauliskais regulēšanas mezg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U-HW-3R-15-2.5-W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P1/N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isa apstrādes iekārta (P1/N1)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 rotora siltummaini, filtriem, ventilatoriem, ūdens kaloriferu, vadību un automātiku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ima-NW-1-P-WO-Hw-We-1450/14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ma Gold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ļais gaisa vads cinkota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līkums</w:t>
            </w:r>
            <w:r>
              <w:rPr>
                <w:rFonts w:cs="Arial" w:ascii="Arial" w:hAnsi="Arial"/>
                <w:sz w:val="18"/>
                <w:szCs w:val="18"/>
              </w:rPr>
              <w:t xml:space="preserve"> cinkota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-3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4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-4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sānu pievienojum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trejgaba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pāre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700x2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/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gala vā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gala vā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-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plūdes difuz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plūde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ar plūsmas regulator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-F-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ūces difuz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P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P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ūce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droseļ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ības vārsts ar kūstošo elemen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A60-250-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S60-700x350-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kšņu slāpē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S-250-50-9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S-250-50-6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izliektais 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S-90-400-1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tumizolācija Paroc LAM AL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=1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ieņemšana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 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isnstūra gaisa novadītājs virs jumta</w:t>
            </w:r>
          </w:p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 sie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IA-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ie materiāli caurumu, neblīvumu aizdare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PD1, ND-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Āra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 400x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lēg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U-R-400x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mu aizdarīšan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NT-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iltrācijas iekārta ULMATEC IEP 25-2-2 / 3.0 MD (N) ( Sprādziedrošā izpildījumā) ar iebūvētu ciklonu un  H-Line X kontrolier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utomātiskā filtru attīrīšanas sistēma ar saspiestu gais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gunsdzēsības sistēma ar dzirksteļu sensoru, ātrās darbības vārstu un pulvera ugunsdzēsībās aparāt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H14 HEPA filtr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obilās nosūces kape ULMATEC AHS-100x80  ( Sprādziedrošā izpildījum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liuretāna caurule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lv-LV"/>
        </w:rPr>
        <w:t>PIE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ZĪMES:</w:t>
      </w:r>
    </w:p>
    <w:p>
      <w:pPr>
        <w:pStyle w:val="Normal"/>
        <w:rPr>
          <w:rFonts w:ascii="Arial" w:hAnsi="Arial" w:eastAsia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ālu specifikācijā uzrādītos materiālus var aizvietot ar citiem Latvijas Republikā sertificētiem attiecīgās nozīmes materiāliem, kuru kvalitāte nav zemāka par projektā pieņemt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gunsdrošo sienu šķērsojuma vietās caurumu blīvēšana jāveic ar ugunsdrošiem materiāliem un sertificētiem risinājumiem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11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6"/>
      <w:gridCol w:w="1134"/>
      <w:gridCol w:w="1249"/>
      <w:gridCol w:w="3685"/>
      <w:gridCol w:w="14"/>
      <w:gridCol w:w="723"/>
      <w:gridCol w:w="907"/>
      <w:gridCol w:w="783"/>
    </w:tblGrid>
    <w:tr>
      <w:trPr>
        <w:trHeight w:val="662" w:hRule="atLeast"/>
      </w:trPr>
      <w:tc>
        <w:tcPr>
          <w:tcW w:w="3799" w:type="dxa"/>
          <w:gridSpan w:val="3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DAĻAS PROJEKTĒTĀJS:</w:t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IA "A.K.PROJEKTĒŠANAS BIROJS"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tais reģistrācijas nr. 40103935206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ūvkomersanta reģistrācijas nr. 12681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drese: Maskavas iela 170/2-56, Rīga LV 1019</w:t>
          </w:r>
        </w:p>
        <w:p>
          <w:pPr>
            <w:pStyle w:val="Normal"/>
            <w:ind w:left="-12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lr. 26811897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sz w:val="16"/>
              <w:szCs w:val="16"/>
            </w:rPr>
            <w:t>e-mail:. kalninandris@gmail.com</w:t>
          </w:r>
        </w:p>
      </w:tc>
      <w:tc>
        <w:tcPr>
          <w:tcW w:w="3699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TĀJS: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VALKAS NOVADA DOME</w:t>
          </w:r>
        </w:p>
      </w:tc>
      <w:tc>
        <w:tcPr>
          <w:tcW w:w="241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JUMA. NR.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VND/4-22/17/327</w:t>
          </w:r>
        </w:p>
      </w:tc>
    </w:tr>
    <w:tr>
      <w:trPr>
        <w:trHeight w:val="859" w:hRule="atLeast"/>
      </w:trPr>
      <w:tc>
        <w:tcPr>
          <w:tcW w:w="3799" w:type="dxa"/>
          <w:gridSpan w:val="3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611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>OBJEKTS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color w:val="010101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10101"/>
              <w:sz w:val="22"/>
              <w:szCs w:val="22"/>
              <w:lang w:eastAsia="lv-LV"/>
            </w:rPr>
            <w:t>"Ražošanas teritorija "Ķieģeļceplis", "Ķieģeļceplis" u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"Ķieģeļceplis 2", Valkā, Valkas novadā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Amat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Uzvārds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Paraksts</w:t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A SADAĻA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APKURE UN VENTILĀCIJA</w:t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adija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ka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VK sad.vad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P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VK.IS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4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NO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4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zstrādāji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S NOSAUKU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EKĀRTU UN MATERIĀLU SPECIFIKĀCIJA</w:t>
          </w:r>
        </w:p>
      </w:tc>
      <w:tc>
        <w:tcPr>
          <w:tcW w:w="2427" w:type="dxa"/>
          <w:gridSpan w:val="4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6078" w:dyaOrig="55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3pt;height:46.5pt" filled="f" o:ole="">
                <v:imagedata r:id="rId2" o:title=""/>
              </v:shape>
              <o:OLEObject Type="Embed" ProgID="" ShapeID="ole_rId1" DrawAspect="Content" ObjectID="_98344514" r:id="rId1"/>
            </w:objec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26:00Z</dcterms:created>
  <dc:creator>gg</dc:creator>
  <dc:description/>
  <cp:keywords/>
  <dc:language>en-US</dc:language>
  <cp:lastModifiedBy>Boss</cp:lastModifiedBy>
  <cp:lastPrinted>2016-09-29T16:18:00Z</cp:lastPrinted>
  <dcterms:modified xsi:type="dcterms:W3CDTF">2017-12-14T11:39:00Z</dcterms:modified>
  <cp:revision>337</cp:revision>
  <dc:subject/>
  <dc:title>SIA “INŽENIERU  BIROJS “BŪVE UN FORMA””</dc:title>
</cp:coreProperties>
</file>