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la apsa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uguna malkas katls ar  termomehānisko vilkmes regulatoru un katla drošības grup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L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6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=0.65m3/h, H=4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kures lok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8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76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ilācijas siltum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2m3/h, H=5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 Maxo 30/0.5-7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3.0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stā ūdens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1.2m3/h, H=3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kombinētais Boilers ar elektr. teni 2.7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counit F-1C, V=500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drošības grup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E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L-D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SwissTL;Times New Roman" w:cs="Arial"/>
                <w:sz w:val="18"/>
                <w:szCs w:val="18"/>
              </w:rPr>
            </w:pPr>
            <w:r>
              <w:rPr>
                <w:rFonts w:eastAsia="SwissTL;Times New Roman" w:cs="Arial" w:ascii="Arial" w:hAnsi="Arial"/>
                <w:sz w:val="18"/>
                <w:szCs w:val="18"/>
              </w:rPr>
              <w:t>Lodveida 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netīšas aizvēršanas aizsargāt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tvārst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div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ceļa vārsts ar piedziņu AMV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3, DN15, Kvs=4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sk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filt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skaitī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Qn=1.5m3/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Meter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etināmā tērauda caurule EN 10216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x2,6 (DN2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x2,6 (DN2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x2,6 (DN3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x3,2 (DN5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x3,2 (DN6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 Selection AluCoat T izolāci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5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76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līkums EN 10217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6,9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uruļvada trejgabals ar sašaurinājum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/ 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76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42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.3 - 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ntējum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F 01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āsa Neospirt 30 (2.kārtā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s 0-100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metrs 0-6ba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dības blo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L3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pas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 gaisa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u virsmu temp.sens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uliskā parbau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īgie ugunsdrošie hermēti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ūmme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ēta dūmvada posms l=0.2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1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0.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tīrīšan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densāta izvadīšanas korķ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a trejgabals izolē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280 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īber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jumta noslēgplak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 -1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izvada konus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 280, L=3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bal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 280, L-475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avienojuma ska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 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un apkures katla savienojums ķi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ūru un iekārtas paredzēt ar atbilstošiem atlokiem, starplikām un stiprinājuma komplekti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Jumtu un ugunsdrošo sienu šķērsojuma vietās caurumu blīvēšana jāveic ar ugunsdrošiem materiāliem un sertificētiem risinājumiem.</w:t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SILTUMMEHĀNIK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20"/>
              <w:szCs w:val="20"/>
            </w:rPr>
            <w:t>SM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SM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1836126460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7-12-14T13:46:00Z</cp:lastPrinted>
  <dcterms:modified xsi:type="dcterms:W3CDTF">2017-12-14T11:50:00Z</dcterms:modified>
  <cp:revision>337</cp:revision>
  <dc:subject/>
  <dc:title>SIA “INŽENIERU  BIROJS “BŪVE UN FORMA””</dc:title>
</cp:coreProperties>
</file>