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18"/>
          <w:szCs w:val="18"/>
        </w:rPr>
      </w:pPr>
      <w:r>
        <w:rPr>
          <w:rFonts w:cs="Arial" w:ascii="Arial" w:hAnsi="Arial"/>
          <w:b/>
          <w:caps/>
          <w:kern w:val="2"/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kures sistēma S11,S2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x2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x2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2x3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čuka siltumizolācija K-Flex-E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/19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Flex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s "Purmo Compact" ar sienas stiprinājumiem, sānu pieslēgumu un atgaisotāj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1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400-6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22-400-500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7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8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500-1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500-8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6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a noslēgvārsts ar leņ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LV-S-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adiatora termoventil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  <w:r>
              <w:rPr>
                <w:rFonts w:cs="Arial" w:ascii="Arial" w:hAnsi="Arial"/>
                <w:sz w:val="18"/>
                <w:szCs w:val="18"/>
              </w:rPr>
              <w:t xml:space="preserve"> ar termogalv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-N-15+RA 29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ks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15, MSV-S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20, MSV-S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ltumapgāde S12,S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orifera hidrauliskais regulēšanas mezg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U-HW-3R-15-2.5-W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1/N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isa apstrādes iekārta (P1/N1)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 rotora siltummaini, filtriem, ventilatoriem, ūdens kaloriferu, vadību un automātik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ima-NW-1-P-WO-Hw-We-1450/14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ma Gold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ļais gaisa vads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līkums</w:t>
            </w:r>
            <w:r>
              <w:rPr>
                <w:rFonts w:cs="Arial" w:ascii="Arial" w:hAnsi="Arial"/>
                <w:sz w:val="18"/>
                <w:szCs w:val="18"/>
              </w:rPr>
              <w:t xml:space="preserve">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3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sānu pievienojum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2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/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ar plūsmas regulator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-F-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droseļ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ības vārsts ar kūstošo elemen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A60-2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S60-700x3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kšņu slāpē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9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6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izliekta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S-90-400-1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tumizolācija Paroc LAM AL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=1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ieņemšana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snstūra gaisa novadītājs virs jumta</w:t>
            </w:r>
          </w:p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 sie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A-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caurumu,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D1, ND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Āra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U-R-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mu aizdarīšan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NT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iltrācijas iekārta ULMATEC IEP 25-2-2 / 3.0 MD (N) ( Sprādziedrošā izpildījumā) ar iebūvētu ciklonu un  H-Line X kontrolier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utomātiskā filtru attīrīšanas sistēma ar saspiestu gais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gunsdzēsības sistēma ar dzirksteļu sensoru, ātrās darbības vārstu un pulvera ugunsdzēsībās aparāt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H14 HEPA filtr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obilās nosūces kape ULMATEC AHS-100x80  ( Sprādziedrošā izpildījum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liuretāna caurule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gunsdrošo sienu šķērsojuma vietās caurumu blīvēšana jāveic ar ugunsdrošiem materiāliem un sertificētiem risinājumie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APKURE UN VENTILĀCIJ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VK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VK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603369476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6-09-29T16:18:00Z</cp:lastPrinted>
  <dcterms:modified xsi:type="dcterms:W3CDTF">2017-12-14T11:39:00Z</dcterms:modified>
  <cp:revision>337</cp:revision>
  <dc:subject/>
  <dc:title>SIA “INŽENIERU  BIROJS “BŪVE UN FORMA””</dc:title>
</cp:coreProperties>
</file>