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  <w:t>IEKĀRTU UN MATERIĀLU SPECIFIKĀCIJA</w:t>
      </w:r>
    </w:p>
    <w:p>
      <w:pPr>
        <w:pStyle w:val="Normal"/>
        <w:rPr>
          <w:rFonts w:ascii="Arial" w:hAnsi="Arial" w:cs="Arial"/>
          <w:b/>
          <w:b/>
          <w:caps/>
          <w:kern w:val="2"/>
          <w:sz w:val="24"/>
        </w:rPr>
      </w:pPr>
      <w:r>
        <w:rPr>
          <w:rFonts w:cs="Arial" w:ascii="Arial" w:hAnsi="Arial"/>
          <w:b/>
          <w:caps/>
          <w:kern w:val="2"/>
          <w:sz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2409"/>
        <w:gridCol w:w="993"/>
        <w:gridCol w:w="992"/>
        <w:gridCol w:w="1104"/>
      </w:tblGrid>
      <w:tr>
        <w:trPr>
          <w:tblHeader w:val="true"/>
          <w:trHeight w:val="284" w:hRule="atLeast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K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PZĪMĒJUM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AUKUMS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ĒRVIEN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UDZ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EZĪME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la apsais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uguna malkas katls ar  termomehānisko vilkmes regulatoru un katla drošības grup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L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6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=0.65m3/h, H=4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kures loka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25/1-8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76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tilācijas siltum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0.2m3/h, H=5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apgāde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 Maxo 30/0.5-7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3.0m3/h, H=6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stā ūdens cirkulācijas sūk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nos Pico 15/1-6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Q=1.2m3/h, H=3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o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arstā ūdens kombinētais Boilers ar elektr. teni 2.7kW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counit F-1C, V=500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la drošības grup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rol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E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plešanās trauks ar stiprināšanas kompl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RL-D-24, V=24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BI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eastAsia="SwissTL;Times New Roman" w:cs="Arial"/>
                <w:sz w:val="18"/>
                <w:szCs w:val="18"/>
              </w:rPr>
            </w:pPr>
            <w:r>
              <w:rPr>
                <w:rFonts w:eastAsia="SwissTL;Times New Roman" w:cs="Arial" w:ascii="Arial" w:hAnsi="Arial"/>
                <w:sz w:val="18"/>
                <w:szCs w:val="18"/>
              </w:rPr>
              <w:t>Lodveida noslēgvār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netīšas aizvēršanas aizsargāt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tvārst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25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divvārst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N32, PN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-ceļa vārsts ar piedziņu AMV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F3, DN15, Kvs=4.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laides venti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mātiskais atgaiso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1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filt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5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3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Ūdens skaitītā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n20, Qn=1.5m3/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-Meter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etināmā tērauda caurule EN 10216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9x2,6 (DN2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7x2,6 (DN2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3x2,6 (DN32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x3,2 (DN50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3x3,2 (DN65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 Selection AluCoat T izolāci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5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8/b=2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76/b=3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.m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c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līkums EN 10217-2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26,9-9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auruļvada trejgabals ar sašaurinājum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/ Ø42,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vada pāre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76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60,3 - Ø42.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42.3 - Ø33,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untējums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F 01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āsa Neospirt 30 (2.kārtās)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ometrs 0-100C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metrs 0-6ba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dības blok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CL3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pas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1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a gaisa temperatūras devēj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ruļu virsmu temp.sensor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MC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foss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drauliskā parbaud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un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instalācijas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stīgie ugunsdrošie hermētiķ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ūmmen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ēta dūmvada posms l=0.2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1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 pats L=0.5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tīrīšana trejgabal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densāta izvadīšanas korķ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slēguma trejgabals izolē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280 -9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īberi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jumta noslēgplakn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280 -10</w:t>
            </w:r>
            <w:r>
              <w:rPr>
                <w:rFonts w:cs="Calibri" w:ascii="Calibri" w:hAnsi="Calibri"/>
                <w:sz w:val="18"/>
                <w:szCs w:val="18"/>
              </w:rPr>
              <w:t>˚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izvada konus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stiprinājuma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 Ø 280, L=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ienas balst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Ø180/Ø 280, L-475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savienojuma skavas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Ø180/ Ø 28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ūmvada un apkures katla savienojums ķit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il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tāžas  materiāl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pl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4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  <w:lang w:val="lv-LV"/>
        </w:rPr>
        <w:t>PIE</w:t>
      </w: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  <w:t>ZĪMES:</w:t>
      </w:r>
    </w:p>
    <w:p>
      <w:pPr>
        <w:pStyle w:val="Normal"/>
        <w:rPr>
          <w:rFonts w:ascii="Arial" w:hAnsi="Arial" w:eastAsia="Arial" w:cs="Arial"/>
          <w:b/>
          <w:b/>
          <w:color w:val="000000"/>
          <w:kern w:val="2"/>
          <w:sz w:val="20"/>
          <w:szCs w:val="20"/>
        </w:rPr>
      </w:pPr>
      <w:r>
        <w:rPr>
          <w:rFonts w:eastAsia="Arial"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ālu specifikācijā uzrādītos materiālus var aizvietot ar citiem Latvijas Republikā sertificētiem attiecīgās nozīmes materiāliem, kuru kvalitāte nav zemāka par projektā pieņemt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matūru un iekārtas paredzēt ar atbilstošiem atlokiem, starplikām un stiprinājuma komplektiem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>
          <w:rFonts w:cs="Arial" w:ascii="Arial" w:hAnsi="Arial"/>
          <w:color w:val="000000"/>
          <w:sz w:val="20"/>
          <w:szCs w:val="20"/>
        </w:rPr>
        <w:t>Jumtu un ugunsdrošo sienu šķērsojuma vietās caurumu blīvēšana jāveic ar ugunsdrošiem materiāliem un sertificētiem risinājumiem.</w:t>
      </w:r>
    </w:p>
    <w:sectPr>
      <w:footerReference w:type="default" r:id="rId2"/>
      <w:type w:val="nextPage"/>
      <w:pgSz w:w="11906" w:h="16838"/>
      <w:pgMar w:left="1440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1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11" w:type="dxa"/>
      <w:jc w:val="left"/>
      <w:tblInd w:w="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6"/>
      <w:gridCol w:w="1134"/>
      <w:gridCol w:w="1249"/>
      <w:gridCol w:w="3685"/>
      <w:gridCol w:w="14"/>
      <w:gridCol w:w="723"/>
      <w:gridCol w:w="907"/>
      <w:gridCol w:w="783"/>
    </w:tblGrid>
    <w:tr>
      <w:trPr>
        <w:trHeight w:val="662" w:hRule="atLeast"/>
      </w:trPr>
      <w:tc>
        <w:tcPr>
          <w:tcW w:w="3799" w:type="dxa"/>
          <w:gridSpan w:val="3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ADAĻAS PROJEKTĒTĀJS:</w:t>
          </w:r>
        </w:p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IA "A.K.PROJEKTĒŠANAS BIROJS"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Vienotais reģistrācijas nr. 40103935206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ūvkomersanta reģistrācijas nr. 12681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Adrese: Maskavas iela 170/2-56, Rīga LV 1019</w:t>
          </w:r>
        </w:p>
        <w:p>
          <w:pPr>
            <w:pStyle w:val="Normal"/>
            <w:ind w:left="-120" w:right="-70" w:hanging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alr. 26811897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sz w:val="16"/>
              <w:szCs w:val="16"/>
            </w:rPr>
            <w:t>e-mail:. kalninandris@gmail.com</w:t>
          </w:r>
        </w:p>
      </w:tc>
      <w:tc>
        <w:tcPr>
          <w:tcW w:w="3699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TĀJS: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</w:rPr>
            <w:t>VALKAS NOVADA DOME</w:t>
          </w:r>
        </w:p>
      </w:tc>
      <w:tc>
        <w:tcPr>
          <w:tcW w:w="241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ASŪTĪJUMA. NR.</w:t>
          </w:r>
        </w:p>
        <w:p>
          <w:pPr>
            <w:pStyle w:val="Normal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VND/4-22/17/327</w:t>
          </w:r>
        </w:p>
      </w:tc>
    </w:tr>
    <w:tr>
      <w:trPr>
        <w:trHeight w:val="859" w:hRule="atLeast"/>
      </w:trPr>
      <w:tc>
        <w:tcPr>
          <w:tcW w:w="3799" w:type="dxa"/>
          <w:gridSpan w:val="3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6112" w:type="dxa"/>
          <w:gridSpan w:val="5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16"/>
              <w:szCs w:val="16"/>
              <w:lang w:val="en-US"/>
            </w:rPr>
            <w:t>OBJEKTS:</w:t>
          </w:r>
          <w:r>
            <w:rPr>
              <w:rFonts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jc w:val="center"/>
            <w:rPr>
              <w:rFonts w:ascii="Arial" w:hAnsi="Arial" w:cs="Arial"/>
              <w:color w:val="010101"/>
              <w:sz w:val="22"/>
              <w:szCs w:val="22"/>
              <w:lang w:eastAsia="lv-LV"/>
            </w:rPr>
          </w:pPr>
          <w:r>
            <w:rPr>
              <w:rFonts w:cs="Arial" w:ascii="Arial" w:hAnsi="Arial"/>
              <w:color w:val="010101"/>
              <w:sz w:val="22"/>
              <w:szCs w:val="22"/>
              <w:lang w:eastAsia="lv-LV"/>
            </w:rPr>
            <w:t>"Ražošanas teritorija "Ķieģeļceplis", "Ķieģeļceplis" u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  <w:szCs w:val="22"/>
            </w:rPr>
            <w:t>"Ķieģeļceplis 2", Valkā, Valkas novadā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Amat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Uzvārds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jc w:val="center"/>
            <w:rPr>
              <w:rFonts w:ascii="Arial" w:hAnsi="Arial" w:eastAsia="ISOCPEUR" w:cs="Arial"/>
              <w:sz w:val="20"/>
              <w:szCs w:val="20"/>
            </w:rPr>
          </w:pPr>
          <w:r>
            <w:rPr>
              <w:rFonts w:eastAsia="ISOCPEUR" w:cs="Arial" w:ascii="Arial" w:hAnsi="Arial"/>
              <w:sz w:val="20"/>
              <w:szCs w:val="20"/>
            </w:rPr>
            <w:t>Paraksts</w:t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BJEKTA SADAĻA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</w:rPr>
            <w:t>SILTUMMEHĀNIKA</w:t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adija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rka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</w: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0"/>
              <w:szCs w:val="20"/>
            </w:rPr>
            <w:t>SM sad.vad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737" w:type="dxa"/>
          <w:gridSpan w:val="2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P</w:t>
          </w:r>
        </w:p>
      </w:tc>
      <w:tc>
        <w:tcPr>
          <w:tcW w:w="907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SM.IS</w:t>
          </w:r>
        </w:p>
      </w:tc>
      <w:tc>
        <w:tcPr>
          <w:tcW w:w="783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 xml:space="preserve">NO </w:t>
          </w:r>
          <w:r>
            <w:rPr>
              <w:rFonts w:cs="Arial" w:ascii="Arial" w:hAnsi="Arial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lang w:val="en-US"/>
            </w:rPr>
            <w:t>3</w:t>
          </w:r>
          <w:r>
            <w:rPr>
              <w:sz w:val="16"/>
              <w:szCs w:val="16"/>
              <w:rFonts w:cs="Arial" w:ascii="Arial" w:hAnsi="Arial"/>
              <w:lang w:val="en-US"/>
            </w:rPr>
            <w:fldChar w:fldCharType="end"/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zstrādājis</w:t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A.Kalniņš</w:t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APAS NOSAUKUMS</w:t>
          </w:r>
        </w:p>
        <w:p>
          <w:pPr>
            <w:pStyle w:val="Normal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IEKĀRTU UN MATERIĀLU SPECIFIKĀCIJA</w:t>
          </w:r>
        </w:p>
      </w:tc>
      <w:tc>
        <w:tcPr>
          <w:tcW w:w="2427" w:type="dxa"/>
          <w:gridSpan w:val="4"/>
          <w:vMerge w:val="restart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object w:dxaOrig="16078" w:dyaOrig="55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3pt;height:46.5pt" filled="f" o:ole="">
                <v:imagedata r:id="rId2" o:title=""/>
              </v:shape>
              <o:OLEObject Type="Embed" ProgID="" ShapeID="ole_rId1" DrawAspect="Content" ObjectID="_2110331419" r:id="rId1"/>
            </w:object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1416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1134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49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427" w:type="dxa"/>
          <w:gridSpan w:val="4"/>
          <w:vMerge w:val="continue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96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</w:rPr>
  </w:style>
  <w:style w:type="character" w:styleId="WW8Num10z4">
    <w:name w:val="WW8Num10z4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GB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uppressAutoHyphens w:val="true"/>
      <w:ind w:left="2835" w:right="0" w:hanging="276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NormalWeb">
    <w:name w:val="WW-Normal (Web)"/>
    <w:basedOn w:val="Normal"/>
    <w:qFormat/>
    <w:pPr>
      <w:suppressAutoHyphens w:val="true"/>
      <w:spacing w:before="280" w:after="119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suppressAutoHyphens w:val="true"/>
      <w:ind w:left="2835" w:right="0" w:hanging="2835"/>
    </w:pPr>
    <w:rPr>
      <w:lang w:val="en-GB"/>
    </w:rPr>
  </w:style>
  <w:style w:type="paragraph" w:styleId="BodyText2">
    <w:name w:val="Body Text 2"/>
    <w:basedOn w:val="Normal"/>
    <w:qFormat/>
    <w:pPr>
      <w:suppressAutoHyphens w:val="true"/>
      <w:jc w:val="center"/>
    </w:pPr>
    <w:rPr>
      <w:b/>
      <w:bCs/>
      <w:sz w:val="32"/>
      <w:lang w:val="en-GB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8:26:00Z</dcterms:created>
  <dc:creator>gg</dc:creator>
  <dc:description/>
  <cp:keywords/>
  <dc:language>en-US</dc:language>
  <cp:lastModifiedBy>Boss</cp:lastModifiedBy>
  <cp:lastPrinted>2017-12-14T13:46:00Z</cp:lastPrinted>
  <dcterms:modified xsi:type="dcterms:W3CDTF">2017-12-14T11:50:00Z</dcterms:modified>
  <cp:revision>337</cp:revision>
  <dc:subject/>
  <dc:title>SIA “INŽENIERU  BIROJS “BŪVE UN FORMA””</dc:title>
</cp:coreProperties>
</file>