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4.5. SPECIFIKĀCIJA APGAISMES BALSTAM H=8M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380"/>
      </w:tblGrid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Konstrukcij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kopējais garums ne mazāk k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6600mm</w:t>
            </w:r>
          </w:p>
        </w:tc>
      </w:tr>
      <w:tr>
        <w:trPr>
          <w:trHeight w:val="52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pgaismes balsta apkšdaļas izmērs ne mazāk kā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3mm +/-2mm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pamata svars ne mazāk k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lv-LV"/>
              </w:rPr>
              <w:t>36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kg</w:t>
            </w:r>
          </w:p>
        </w:tc>
      </w:tr>
      <w:tr>
        <w:trPr>
          <w:trHeight w:val="52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pamata stiprinājuma skrūvju skaits ne mazāk k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konsoles augstum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2000mm</w:t>
            </w:r>
          </w:p>
        </w:tc>
      </w:tr>
      <w:tr>
        <w:trPr>
          <w:trHeight w:val="31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konsoles garum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1000mm</w:t>
            </w:r>
          </w:p>
        </w:tc>
      </w:tr>
      <w:tr>
        <w:trPr>
          <w:trHeight w:val="31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Apgaismes balsta konsoles lenķis pret horizont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10*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Kvalitāt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Rūpnīca ir sertificēta atbilstoši standartiem, ne mazāk kā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00"/>
              <w:rPr>
                <w:rFonts w:ascii="Symbol" w:hAnsi="Symbol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  <w:lang w:val="lv-LV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lv-LV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kvalitātes vadības sistēma ISO9001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Jā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00"/>
              <w:rPr>
                <w:rFonts w:ascii="Symbol" w:hAnsi="Symbol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  <w:lang w:val="lv-LV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lv-LV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vides aizsardzības sistēma ISO14001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Jā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Gaismekļa atbilstība standartiem, ne sliktāk kā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Jā</w:t>
            </w:r>
          </w:p>
        </w:tc>
      </w:tr>
      <w:tr>
        <w:trPr>
          <w:trHeight w:val="315" w:hRule="atLeast"/>
          <w:cantSplit w:val="true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00"/>
              <w:rPr>
                <w:rFonts w:ascii="Symbol" w:hAnsi="Symbol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EC EN 40-5:2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lv-LV"/>
              </w:rPr>
              <w:t>J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709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21:40:00Z</dcterms:created>
  <dc:creator>Maslovs, Aleksejs</dc:creator>
  <dc:description/>
  <cp:keywords/>
  <dc:language>en-US</dc:language>
  <cp:lastModifiedBy>user</cp:lastModifiedBy>
  <dcterms:modified xsi:type="dcterms:W3CDTF">2015-08-11T06:42:00Z</dcterms:modified>
  <cp:revision>3</cp:revision>
  <dc:subject/>
  <dc:title/>
</cp:coreProperties>
</file>