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  <w:t>SATURS</w:t>
      </w:r>
    </w:p>
    <w:p>
      <w:pPr>
        <w:pStyle w:val="Normal"/>
        <w:widowControl/>
        <w:tabs>
          <w:tab w:val="clear" w:pos="709"/>
          <w:tab w:val="left" w:pos="3330" w:leader="none"/>
          <w:tab w:val="left" w:pos="6750" w:leader="none"/>
        </w:tabs>
        <w:spacing w:lineRule="auto" w:line="360"/>
        <w:jc w:val="both"/>
        <w:rPr>
          <w:rFonts w:ascii="Arial Narrow" w:hAnsi="Arial Narrow" w:cs="Arial Narrow"/>
          <w:bCs/>
          <w:iCs/>
          <w:smallCaps/>
          <w:color w:val="FF0000"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mallCaps/>
          <w:color w:val="FF0000"/>
          <w:sz w:val="28"/>
          <w:szCs w:val="28"/>
          <w:u w:val="single"/>
          <w:lang w:val="lv-LV"/>
        </w:rPr>
      </w:r>
    </w:p>
    <w:tbl>
      <w:tblPr>
        <w:tblW w:w="989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3"/>
        <w:gridCol w:w="1014"/>
      </w:tblGrid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/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1. - VISPĀRĪGĀ DAĻ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ICENCES UN SERTIFIKĀ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PROJEKTĒŠANAI NEPIECIEŠAMIE DOKUMEN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2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KAIDROJOŠS APRAKST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3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OPOGRĀFISKAIS PLĀN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 LAPA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NŽENIERĢEOLOĢISKĀS IZPĒTES PĀRSKATS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39 LAPAS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330" w:leader="none"/>
                <w:tab w:val="left" w:pos="6750" w:leader="none"/>
              </w:tabs>
              <w:snapToGrid w:val="false"/>
              <w:spacing w:before="40" w:after="40"/>
              <w:ind w:left="426" w:hanging="0"/>
              <w:jc w:val="both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2. - ARHITEKTŪRAS DAĻAS TERITORIJAS SADAĻA „TS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ENERĀLPLĀNS UN VISPĀRĪGIE RĀDĪTĀJ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P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ENERĀLPLĀNS. LABIEKĀRTOJUMA UN APSTĀDĪJUMU PLĀNS.                                      SAVIETOTAIS PROJEKTĒJAMO INŽENIERTĪKLU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ĢP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ERITORIJAS VERTIKĀLAIS UN HORIZONTĀLAIS PLĀNOJUMS.                                        TRANSPORTA UN GĀJĒJU KUSTĪBAS ORGANIZĀCIJ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1247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2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1247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2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  <w:tab w:val="left" w:pos="1247" w:leader="none"/>
              </w:tabs>
              <w:snapToGrid w:val="false"/>
              <w:spacing w:before="40" w:after="40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2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 xml:space="preserve">GARENPROFILS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3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ATIKSMES ORGANIZĀCIJA  BŪVDARBU LAIK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4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680" w:leader="none"/>
              </w:tabs>
              <w:snapToGrid w:val="false"/>
              <w:spacing w:before="40" w:after="40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NOSPRAUŽAMIE PUNKTI  LKS 92 KOORDINĀTU SISTĒM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TS-5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851" w:hanging="0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3. - LIETUS ŪDENS KANALIZĀCIJAS TĪKLI „LKT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VISPĀRĪGIE NORĀDĪJ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 TĪKLU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 PROFILS UN NOSPRAUŽAMIE PUNKT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EGTO CAURUĻVADU IZBŪV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4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 – SKATAKAS IZBŪVE ZĀLĀJ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5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 – LIETUS ŪDENS INFILTRĀCIJAS AKAS IZBŪV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5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GRIEZUMI – LIETUS ŪDENS UZTVĒRĒJAKAS IZBŪV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LKT-5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851" w:hanging="0"/>
              <w:rPr>
                <w:rFonts w:ascii="Arial Narrow" w:hAnsi="Arial Narrow" w:cs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4. - ELEKTROAPGĀDE, ĀRĒJIE TĪKLI „ELT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highlight w:val="yellow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VISPĀRĪGIE NORĀDĪJ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APGAISMOJUMA TĪKLU SITUĀCIJAS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2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APRĒĶINA SHĒMA MEŽA IELAS APGAISMOJUMA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3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NOSPRAUŽAMIE PUNKTI APGAISMES BALSTIEM UN                                                                     TIPVEIDA APGAISMOJUMA BALSTA IZBŪVE NOGĀZĒ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ELT-4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PECIFIKĀCIJA APGAISMES BALSTAM , H=8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 LAPA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PECIFIKĀCIJA GAISMEKLIM MINI LUMA 67W LED 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 LAPA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before="40" w:after="40"/>
              <w:ind w:left="690" w:hanging="294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PECIFIKĀCIJA NOLIKUMAM 65W LED GAIMEKLI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3 LAPAS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b/>
                <w:b/>
                <w:smallCaps/>
                <w:vanish/>
                <w:sz w:val="22"/>
                <w:szCs w:val="22"/>
                <w:u w:val="single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vanish/>
                <w:sz w:val="22"/>
                <w:szCs w:val="22"/>
                <w:u w:val="single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5. - DARBU ORGANIZĒŠANAS PROJEKTS „DOP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highlight w:val="yellow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BŪVDARBU ĢENERĀL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DOP-1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DARBA AIZSARDZĪBAS PLĀ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4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spacing w:before="40" w:after="40"/>
              <w:ind w:left="963" w:hanging="567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SKAIDROJOŠS APRAKST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highlight w:val="yellow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5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ind w:left="963" w:hanging="0"/>
              <w:rPr>
                <w:rFonts w:ascii="Arial Narrow" w:hAnsi="Arial Narrow" w:cs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pPr>
            <w:r>
              <w:rPr>
                <w:rFonts w:cs="Arial Narrow" w:ascii="Arial Narrow" w:hAnsi="Arial Narrow"/>
                <w:smallCaps/>
                <w:vanish/>
                <w:sz w:val="22"/>
                <w:szCs w:val="22"/>
                <w:highlight w:val="yellow"/>
                <w:shd w:fill="FFFF00" w:val="clear"/>
                <w:lang w:val="lv-LV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6. - IZVĒRTĒJUMS PAR BŪVES IZMANTOŠANAS PIEĻAUJAMĪBU BŪVDARBU LAIKĀ VAI PĒC  BŪVDARBU PABEIGŠANAS PIRMS BŪVES NODOŠANAS EKSPLUATĀCIJĀ, IZMANTOŠANAS NOSACĪJUMI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before="40" w:after="40"/>
              <w:ind w:left="680" w:hanging="284"/>
              <w:rPr/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lv-LV"/>
              </w:rPr>
              <w:t>IZVĒRTĒJUMS PAR BŪVES IZMANTOŠANAS PIEĻAUJAMĪBU BŪVDARBU LAIKĀ VAI PĒC   BŪVDARBU PABEIGŠANAS PIRMS BŪVES NODOŠANAS EKSPLUATĀCIJĀ, IZMANTOŠANAS NOSACĪJUM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6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ind w:left="-30" w:hanging="0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u w:val="single"/>
                <w:lang w:val="lv-LV"/>
              </w:rPr>
              <w:t>7. - EKONOMIKAS DAĻA  „IS, BA, T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u w:val="single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u w:val="single"/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7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TERITORIJAS SADAĻA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8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LIETUS ŪDENS KANALIZĀCIJAS TĪKLI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9-...</w:t>
            </w:r>
          </w:p>
        </w:tc>
      </w:tr>
      <w:tr>
        <w:trPr>
          <w:trHeight w:val="250" w:hRule="atLeast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before="40" w:after="40"/>
              <w:ind w:left="822" w:hanging="459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eastAsia="Arial Narrow" w:cs="Arial Narrow" w:ascii="Arial Narrow" w:hAnsi="Arial Narrow"/>
                <w:smallCaps/>
                <w:sz w:val="22"/>
                <w:szCs w:val="22"/>
                <w:lang w:val="lv-LV"/>
              </w:rPr>
              <w:t xml:space="preserve"> </w:t>
            </w: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IEKĀRTU KONSTRUKCIJU UN BŪVIZSTRĀDĀJUMU KOPSAVILKUMS, BŪVDARBU APJOMI, IZMAKSU APRĒĶINS (ELEKTROAPGĀDE, ĀRĒJIE TĪKLI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mallCap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lv-LV"/>
              </w:rPr>
              <w:t>10-...</w:t>
            </w:r>
          </w:p>
        </w:tc>
      </w:tr>
    </w:tbl>
    <w:p>
      <w:pPr>
        <w:pStyle w:val="Normal"/>
        <w:widowControl/>
        <w:jc w:val="center"/>
        <w:rPr>
          <w:rFonts w:ascii="Arial Narrow" w:hAnsi="Arial Narrow" w:cs="Arial Narrow"/>
          <w:bCs/>
          <w:iCs/>
          <w:sz w:val="28"/>
          <w:szCs w:val="28"/>
          <w:u w:val="single"/>
          <w:lang w:val="lv-LV"/>
        </w:rPr>
      </w:pPr>
      <w:r>
        <w:rPr>
          <w:rFonts w:cs="Arial Narrow" w:ascii="Arial Narrow" w:hAnsi="Arial Narrow"/>
          <w:bCs/>
          <w:iCs/>
          <w:sz w:val="28"/>
          <w:szCs w:val="28"/>
          <w:u w:val="single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71" w:gutter="0" w:header="454" w:top="1276" w:footer="510" w:bottom="851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Letter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  <w:gridCol w:w="709"/>
    </w:tblGrid>
    <w:tr>
      <w:trPr>
        <w:trHeight w:val="428" w:hRule="atLeast"/>
      </w:trPr>
      <w:tc>
        <w:tcPr>
          <w:tcW w:w="8505" w:type="dxa"/>
          <w:tcBorders/>
        </w:tcPr>
        <w:p>
          <w:pPr>
            <w:pStyle w:val="Footer"/>
            <w:rPr>
              <w:rFonts w:ascii="Arial Narrow" w:hAnsi="Arial Narrow" w:cs="Arial Narrow"/>
              <w:color w:val="999999"/>
              <w:kern w:val="0"/>
              <w:sz w:val="18"/>
              <w:szCs w:val="18"/>
            </w:rPr>
          </w:pPr>
          <w:r>
            <w:rPr>
              <w:rFonts w:cs="Arial Narrow" w:ascii="Arial Narrow" w:hAnsi="Arial Narrow"/>
              <w:color w:val="999999"/>
              <w:kern w:val="0"/>
              <w:sz w:val="18"/>
              <w:szCs w:val="18"/>
            </w:rPr>
            <w:t>MEŽA IELAS (POSMĀ NO PARKA IELAS LĪDZ MEŽA IELAI 4, VALKĀ) PĀRBŪVE</w:t>
          </w:r>
        </w:p>
        <w:p>
          <w:pPr>
            <w:pStyle w:val="Footer"/>
            <w:rPr>
              <w:sz w:val="2"/>
            </w:rPr>
          </w:pPr>
          <w:r>
            <w:rPr>
              <w:rFonts w:cs="Arial Narrow" w:ascii="Arial Narrow" w:hAnsi="Arial Narrow"/>
              <w:color w:val="999999"/>
              <w:kern w:val="0"/>
              <w:sz w:val="18"/>
              <w:szCs w:val="18"/>
            </w:rPr>
            <w:t>VALKA, MEŽA IELA, KAD. NR. 94010075101</w:t>
          </w:r>
        </w:p>
        <w:p>
          <w:pPr>
            <w:pStyle w:val="Normal"/>
            <w:rPr>
              <w:rFonts w:ascii="Arial Narrow" w:hAnsi="Arial Narrow" w:cs="Arial Narrow"/>
              <w:color w:val="999999"/>
              <w:sz w:val="18"/>
              <w:szCs w:val="18"/>
            </w:rPr>
          </w:pPr>
          <w:r>
            <w:rPr>
              <w:rFonts w:cs="Arial Narrow" w:ascii="Arial Narrow" w:hAnsi="Arial Narrow"/>
              <w:color w:val="999999"/>
              <w:sz w:val="18"/>
              <w:szCs w:val="18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color w:val="999999"/>
              <w:sz w:val="18"/>
              <w:szCs w:val="18"/>
            </w:rPr>
          </w:pPr>
          <w:r>
            <w:rPr>
              <w:rFonts w:cs="Arial Narrow" w:ascii="Arial Narrow" w:hAnsi="Arial Narrow"/>
              <w:color w:val="999999"/>
              <w:sz w:val="18"/>
              <w:szCs w:val="18"/>
            </w:rPr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Letterica;Arial" w:hAnsi="Letterica;Arial" w:cs="Letterica;Arial"/>
        <w:i/>
        <w:i/>
        <w:color w:val="C0C0C0"/>
      </w:rPr>
    </w:pPr>
    <w:r>
      <w:rPr>
        <w:rFonts w:cs="Letterica;Arial" w:ascii="Letterica;Arial" w:hAnsi="Letterica;Arial"/>
        <w:i/>
        <w:color w:val="C0C0C0"/>
      </w:rPr>
      <w:drawing>
        <wp:inline distT="0" distB="0" distL="0" distR="0">
          <wp:extent cx="539750" cy="539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9"/>
        </w:tabs>
        <w:ind w:left="69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410" w:hanging="36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1683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21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right="0" w:firstLine="567"/>
      <w:jc w:val="both"/>
      <w:outlineLvl w:val="2"/>
    </w:pPr>
    <w:rPr>
      <w:b/>
      <w:sz w:val="22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0" w:hanging="0"/>
      <w:jc w:val="center"/>
      <w:outlineLvl w:val="8"/>
    </w:pPr>
    <w:rPr>
      <w:b/>
      <w:smallCaps/>
      <w:sz w:val="22"/>
      <w:lang w:val="lv-LV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sz w:val="20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left="0" w:right="0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4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4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left="0" w:right="0" w:firstLine="567"/>
      <w:jc w:val="both"/>
    </w:pPr>
    <w:rPr>
      <w:sz w:val="22"/>
      <w:lang w:val="lv-LV"/>
    </w:rPr>
  </w:style>
  <w:style w:type="paragraph" w:styleId="Title">
    <w:name w:val="Title"/>
    <w:basedOn w:val="Normal"/>
    <w:next w:val="Subtitle"/>
    <w:qFormat/>
    <w:pPr>
      <w:widowControl/>
      <w:tabs>
        <w:tab w:val="clear" w:pos="709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left="0" w:right="0"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567"/>
      <w:jc w:val="both"/>
    </w:pPr>
    <w:rPr>
      <w:sz w:val="21"/>
      <w:szCs w:val="21"/>
      <w:lang w:val="lv-LV"/>
    </w:rPr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left="0" w:right="0" w:firstLine="709"/>
      <w:jc w:val="both"/>
    </w:pPr>
    <w:rPr>
      <w:sz w:val="22"/>
      <w:lang w:val="lv-LV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27:00Z</dcterms:created>
  <dc:creator>EL</dc:creator>
  <dc:description/>
  <cp:keywords/>
  <dc:language>en-US</dc:language>
  <cp:lastModifiedBy>user</cp:lastModifiedBy>
  <cp:lastPrinted>2015-05-25T15:24:00Z</cp:lastPrinted>
  <dcterms:modified xsi:type="dcterms:W3CDTF">2015-09-10T07:14:00Z</dcterms:modified>
  <cp:revision>153</cp:revision>
  <dc:subject/>
  <dc:title>           </dc:title>
</cp:coreProperties>
</file>