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60"/>
        <w:gridCol w:w="1919"/>
        <w:gridCol w:w="425"/>
        <w:gridCol w:w="536"/>
        <w:gridCol w:w="4320"/>
        <w:gridCol w:w="1678"/>
        <w:gridCol w:w="270"/>
      </w:tblGrid>
      <w:tr>
        <w:trPr>
          <w:trHeight w:val="1844" w:hRule="atLeast"/>
        </w:trPr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2004" w:leader="none"/>
              </w:tabs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55620</wp:posOffset>
                  </wp:positionH>
                  <wp:positionV relativeFrom="paragraph">
                    <wp:posOffset>-41275</wp:posOffset>
                  </wp:positionV>
                  <wp:extent cx="10668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„Ežmalas”, Strenču nov., Plāņu pag., LV-473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eātes iela 23-700, Valmiera, LV-42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4231636, Mob.tel.: 2947050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307" w:hRule="atLeast"/>
        </w:trPr>
        <w:tc>
          <w:tcPr>
            <w:tcW w:w="32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ALKAS NOVADA DOM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lang w:val="lv-LV"/>
              </w:rPr>
            </w:pPr>
            <w:r>
              <w:rPr>
                <w:rFonts w:cs="Arial Narrow" w:ascii="Arial Narrow" w:hAnsi="Arial Narrow"/>
                <w:bCs/>
                <w:sz w:val="22"/>
                <w:lang w:val="lv-LV"/>
              </w:rPr>
              <w:t>Reģ. nr. 9000911483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Cs/>
                <w:sz w:val="22"/>
                <w:lang w:val="lv-LV"/>
              </w:rPr>
              <w:t>Semināra 9, Valka, Valkas novad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val="lv-LV"/>
              </w:rPr>
            </w:r>
          </w:p>
        </w:tc>
      </w:tr>
      <w:tr>
        <w:trPr>
          <w:trHeight w:val="649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PASŪTĪJUMA Nr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ND/4-29/15/217</w:t>
            </w:r>
          </w:p>
        </w:tc>
      </w:tr>
      <w:tr>
        <w:trPr>
          <w:trHeight w:val="1398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OBJEKT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NOSAUKUMS/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 xml:space="preserve">PARKA IELAS (POSMĀ NO MEŽA IELAS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LĪDZ VAROŅU IELAI, VALKĀ) ATJAUNOŠAN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VALKA, PARKA IELA, KAD. NR. 94010070199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836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BŪVES KLASIFIKĀCIJAS KODS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szCs w:val="20"/>
                <w:shd w:fill="FFFFFF" w:val="clear"/>
              </w:rPr>
              <w:t>21120101</w:t>
            </w:r>
          </w:p>
        </w:tc>
      </w:tr>
      <w:tr>
        <w:trPr>
          <w:trHeight w:val="805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 xml:space="preserve">PROJEKTĒŠANAS STADIJA: 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BŪVPROJEK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8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smallCaps/>
                <w:color w:val="000080"/>
                <w:lang w:val="lv-LV"/>
              </w:rPr>
            </w:r>
          </w:p>
        </w:tc>
      </w:tr>
      <w:tr>
        <w:trPr>
          <w:trHeight w:val="562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BŪVPROJEKTA DAĻA VAI SADAĻA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VISPĀRĪGĀ DAĻ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-ARHITEKTŪRAS DAĻAS TERITORIJAS SADAĻ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LIETUS ŪDENS KANALIZĀCIJAS TĪK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ELEKTROAPGĀDE, ĀRĒJIE TĪK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DARBU ORGANIZĒŠANAS PROJEK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IZVĒRTĒJUMS PAR BŪVES IZMANTOŠANAS PIEĻAUJAMĪBU BŪVDARBU LAIKĀ VAI PĒC BŪVDARBU PABEIGŠANAS PIRMS BŪVES NODOŠANAS EKSPLUATĀCIJĀ, IZMANTOŠANAS NOSACĪJUM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-EKONOMIKAS DAĻ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val="lv-LV"/>
              </w:rPr>
            </w:r>
          </w:p>
        </w:tc>
      </w:tr>
      <w:tr>
        <w:trPr>
          <w:trHeight w:val="830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MARK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ĢP, TS, LKT, ELT, DOP, IS, BA, T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  <w:lang w:val="lv-LV"/>
              </w:rPr>
            </w:pPr>
            <w:r>
              <w:rPr>
                <w:rFonts w:cs="Arial Narrow" w:ascii="Arial Narrow" w:hAnsi="Arial Narrow"/>
                <w:szCs w:val="28"/>
                <w:lang w:val="lv-LV"/>
              </w:rPr>
            </w:r>
          </w:p>
        </w:tc>
      </w:tr>
      <w:tr>
        <w:trPr>
          <w:trHeight w:val="408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Cs w:val="28"/>
                <w:lang w:val="lv-LV"/>
              </w:rPr>
            </w:pPr>
            <w:r>
              <w:rPr>
                <w:rFonts w:cs="Arial Narrow" w:ascii="Arial Narrow" w:hAnsi="Arial Narrow"/>
                <w:szCs w:val="28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Valdes priekšsēdētāj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lv-LV"/>
              </w:rPr>
              <w:t>E. Leitis</w:t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66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vadītāj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. Leitis</w:t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66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66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autor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SIA „CEĻU KOMFORTS”</w:t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0"/>
                <w:szCs w:val="2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10"/>
                <w:szCs w:val="20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Arhīva reģistrācijas Nr.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46-2015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i/>
                <w:highlight w:val="yellow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-VALMIERA, 2015-</w:t>
      </w:r>
    </w:p>
    <w:sectPr>
      <w:type w:val="nextPage"/>
      <w:pgSz w:w="11906" w:h="16838"/>
      <w:pgMar w:left="1021" w:right="1021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2:00Z</dcterms:created>
  <dc:creator>Kitajec</dc:creator>
  <dc:description/>
  <cp:keywords/>
  <dc:language>en-US</dc:language>
  <cp:lastModifiedBy>user</cp:lastModifiedBy>
  <cp:lastPrinted>2015-08-04T17:54:00Z</cp:lastPrinted>
  <dcterms:modified xsi:type="dcterms:W3CDTF">2015-09-02T06:39:00Z</dcterms:modified>
  <cp:revision>51</cp:revision>
  <dc:subject/>
  <dc:title>Reģ</dc:title>
</cp:coreProperties>
</file>