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0" w:hanging="0"/>
        <w:rPr/>
      </w:pPr>
      <w:r>
        <w:rPr/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8pt;height:42.85pt" filled="f" o:ole="">
            <v:imagedata r:id="rId3" o:title=""/>
          </v:shape>
          <o:OLEObject Type="Embed" ProgID="" ShapeID="ole_rId2" DrawAspect="Content" ObjectID="_1824733093" r:id="rId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A/S “Ģeoserviss”</w:t>
        <w:tab/>
        <w:tab/>
        <w:tab/>
        <w:tab/>
        <w:tab/>
        <w:tab/>
        <w:tab/>
        <w:tab/>
        <w:tab/>
      </w:r>
      <w:r>
        <w:rPr>
          <w:u w:val="single"/>
        </w:rPr>
        <w:t>Pasūtītājs:SIA</w:t>
        <w:tab/>
        <w:t>„ Arhajs”</w:t>
        <w:tab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Ģeotehniskā laboratorija</w:t>
        <w:tab/>
        <w:tab/>
        <w:tab/>
        <w:tab/>
        <w:tab/>
        <w:tab/>
        <w:tab/>
        <w:tab/>
      </w:r>
      <w:r>
        <w:rPr>
          <w:u w:val="single"/>
        </w:rPr>
        <w:t>Objekts: Valka, Tālavas iela</w:t>
      </w:r>
    </w:p>
    <w:p>
      <w:pPr>
        <w:pStyle w:val="Normal"/>
        <w:rPr>
          <w:sz w:val="28"/>
          <w:u w:val="single"/>
        </w:rPr>
      </w:pPr>
      <w:r>
        <w:rPr/>
        <w:t>Rencēnu iela 6, Rīga</w:t>
        <w:tab/>
        <w:tab/>
        <w:tab/>
        <w:tab/>
        <w:tab/>
        <w:tab/>
        <w:tab/>
        <w:tab/>
        <w:tab/>
      </w:r>
      <w:r>
        <w:rPr>
          <w:u w:val="single"/>
        </w:rPr>
        <w:t>Datums: 2011. g. 21.jūnijā</w:t>
      </w:r>
    </w:p>
    <w:p>
      <w:pPr>
        <w:pStyle w:val="Heading1"/>
        <w:ind w:left="0" w:hanging="0"/>
        <w:rPr/>
      </w:pPr>
      <w:r>
        <w:rPr>
          <w:sz w:val="20"/>
          <w:szCs w:val="20"/>
        </w:rPr>
        <w:t>Tel. 672480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STĒŠANAS PĀRSKATS Nr. 2011–85</w:t>
      </w:r>
    </w:p>
    <w:p>
      <w:pPr>
        <w:pStyle w:val="Heading1"/>
        <w:ind w:left="2160" w:firstLine="7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1"/>
        <w:ind w:left="2160" w:firstLine="720"/>
        <w:jc w:val="center"/>
        <w:rPr>
          <w:sz w:val="24"/>
        </w:rPr>
      </w:pPr>
      <w:r>
        <w:rPr>
          <w:sz w:val="24"/>
        </w:rPr>
        <w:t>MĀLAINO GRUNŠU FIZIKĀLO ĪPAŠĪBU NOTEIKŠANAS REZULTĀ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7993380" cy="1325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338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1062"/>
                              <w:gridCol w:w="944"/>
                              <w:gridCol w:w="1314"/>
                              <w:gridCol w:w="1165"/>
                              <w:gridCol w:w="1418"/>
                              <w:gridCol w:w="1377"/>
                              <w:gridCol w:w="1741"/>
                              <w:gridCol w:w="1418"/>
                              <w:gridCol w:w="1281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.k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. Nr.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aug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ņemšan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ziļums, m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biskais mitrums,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ūstamīb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beža 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L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upšanas robeža 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lastisku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kaitl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nsistences rādītāj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ga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k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t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.5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.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4pt;height:104.35pt;mso-wrap-distance-left:9pt;mso-wrap-distance-right:9pt;mso-wrap-distance-top:0pt;mso-wrap-distance-bottom:0pt;margin-top:5.2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1062"/>
                        <w:gridCol w:w="944"/>
                        <w:gridCol w:w="1314"/>
                        <w:gridCol w:w="1165"/>
                        <w:gridCol w:w="1418"/>
                        <w:gridCol w:w="1377"/>
                        <w:gridCol w:w="1741"/>
                        <w:gridCol w:w="1418"/>
                        <w:gridCol w:w="1281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k.</w:t>
                            </w:r>
                          </w:p>
                        </w:tc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. Nr.</w:t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u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ņemšan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ziļums, m</w:t>
                            </w:r>
                          </w:p>
                        </w:tc>
                        <w:tc>
                          <w:tcPr>
                            <w:tcW w:w="1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biskais mitrums, %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ūstamīb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beža W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 xml:space="preserve">L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upšanas robeža W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1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astisku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kaitl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nsistences rādītāj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ga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k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t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.5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1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.0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0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>*   LATAK akreditētā metode ( LATAK – T –281 )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  <w:t>Materiāla testēšana veikta :   1. Grunts fizikāli mehāniskās īpašības    GOST 5180-84 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 xml:space="preserve">2.Org. vielu saturs gruntī   </w:t>
      </w:r>
      <w:r>
        <w:rPr>
          <w:bCs/>
          <w:kern w:val="2"/>
          <w:sz w:val="18"/>
          <w:szCs w:val="18"/>
          <w:lang w:val="en-US"/>
        </w:rPr>
        <w:t>LVS EN 13039-2: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bCs/>
          <w:kern w:val="2"/>
          <w:sz w:val="18"/>
          <w:szCs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Par paraugu kvalitāti atbild piegādātājs</w:t>
      </w:r>
    </w:p>
    <w:p>
      <w:pPr>
        <w:pStyle w:val="Normal"/>
        <w:rPr>
          <w:sz w:val="18"/>
        </w:rPr>
      </w:pPr>
      <w:r>
        <w:rPr>
          <w:sz w:val="18"/>
        </w:rPr>
        <w:t>Testēšanas rezultāti attiecas tikai uz konkrētajiem testēšanas (objektiem) paraugie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ind w:left="3600" w:firstLine="720"/>
        <w:jc w:val="right"/>
        <w:rPr/>
      </w:pPr>
      <w:r>
        <w:rPr>
          <w:sz w:val="20"/>
          <w:szCs w:val="20"/>
        </w:rPr>
        <w:t xml:space="preserve">2011-85/  V13-0  2(2 )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/>
      </w:r>
    </w:p>
    <w:sectPr>
      <w:type w:val="nextPage"/>
      <w:pgSz w:orient="landscape" w:w="16838" w:h="11906"/>
      <w:pgMar w:left="1872" w:right="1728" w:gutter="0" w:header="0" w:top="16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1:00Z</dcterms:created>
  <dc:creator>A/S "Ģeoserviss"</dc:creator>
  <dc:description/>
  <dc:language>en-US</dc:language>
  <cp:lastModifiedBy>User</cp:lastModifiedBy>
  <cp:lastPrinted>2015-04-01T15:11:00Z</cp:lastPrinted>
  <dcterms:modified xsi:type="dcterms:W3CDTF">2015-04-01T12:11:00Z</dcterms:modified>
  <cp:revision>2</cp:revision>
  <dc:subject/>
  <dc:title/>
</cp:coreProperties>
</file>