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976465870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A/S “Ģeoserviss”</w:t>
        <w:tab/>
        <w:tab/>
        <w:tab/>
        <w:tab/>
        <w:tab/>
        <w:tab/>
        <w:tab/>
        <w:tab/>
        <w:tab/>
      </w:r>
      <w:r>
        <w:rPr>
          <w:u w:val="single"/>
        </w:rPr>
        <w:t>Pasūtītājs:SIA</w:t>
        <w:tab/>
        <w:t>„ Arhajs”</w:t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ab/>
        <w:tab/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>Rencēnu iela 6, Rīga</w:t>
        <w:tab/>
        <w:tab/>
        <w:tab/>
        <w:tab/>
        <w:tab/>
        <w:tab/>
        <w:tab/>
        <w:tab/>
        <w:tab/>
      </w:r>
      <w:r>
        <w:rPr>
          <w:u w:val="single"/>
        </w:rPr>
        <w:t>Datums: 2011. g. 21.jūnijā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>Tel. 672480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Heading1"/>
        <w:ind w:left="2160"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ind w:left="2160" w:firstLine="720"/>
        <w:jc w:val="center"/>
        <w:rPr>
          <w:sz w:val="24"/>
        </w:rPr>
      </w:pPr>
      <w:r>
        <w:rPr>
          <w:sz w:val="24"/>
        </w:rPr>
        <w:t>MĀLAINO GRUNŠU FIZIKĀLO ĪPAŠĪBU NOTEIKŠANAS REZULTĀ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7993380" cy="132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062"/>
                              <w:gridCol w:w="944"/>
                              <w:gridCol w:w="1314"/>
                              <w:gridCol w:w="1165"/>
                              <w:gridCol w:w="1418"/>
                              <w:gridCol w:w="1377"/>
                              <w:gridCol w:w="1741"/>
                              <w:gridCol w:w="1418"/>
                              <w:gridCol w:w="1281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ņemša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iļums, m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biskais mitrums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ūstamīb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L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upšanas 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lastisku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aitl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sistences rādītāj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k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t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104.35pt;mso-wrap-distance-left:9pt;mso-wrap-distance-right:9pt;mso-wrap-distance-top:0pt;mso-wrap-distance-bottom:0pt;margin-top:5.2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062"/>
                        <w:gridCol w:w="944"/>
                        <w:gridCol w:w="1314"/>
                        <w:gridCol w:w="1165"/>
                        <w:gridCol w:w="1418"/>
                        <w:gridCol w:w="1377"/>
                        <w:gridCol w:w="1741"/>
                        <w:gridCol w:w="1418"/>
                        <w:gridCol w:w="1281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k.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ņemša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ļums, m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biskais mitrums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ūstamī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L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pšanas 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stisku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aitl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sistences rādītā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unts fizikāli mehāniskās īpašības    GOST 5180-84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bCs/>
          <w:kern w:val="2"/>
          <w:sz w:val="18"/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ind w:left="3600" w:firstLine="720"/>
        <w:jc w:val="right"/>
        <w:rPr/>
      </w:pPr>
      <w:r>
        <w:rPr>
          <w:sz w:val="20"/>
          <w:szCs w:val="20"/>
        </w:rPr>
        <w:t xml:space="preserve">2011-85/  V13-0  2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1:00Z</dcterms:created>
  <dc:creator>A/S "Ģeoserviss"</dc:creator>
  <dc:description/>
  <dc:language>en-US</dc:language>
  <cp:lastModifiedBy>User</cp:lastModifiedBy>
  <cp:lastPrinted>2015-04-01T15:11:00Z</cp:lastPrinted>
  <dcterms:modified xsi:type="dcterms:W3CDTF">2015-04-01T12:11:00Z</dcterms:modified>
  <cp:revision>2</cp:revision>
  <dc:subject/>
  <dc:title/>
</cp:coreProperties>
</file>