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"/>
        <w:gridCol w:w="890"/>
        <w:gridCol w:w="1386"/>
        <w:gridCol w:w="4584"/>
        <w:gridCol w:w="1176"/>
        <w:gridCol w:w="264"/>
        <w:gridCol w:w="1446"/>
        <w:gridCol w:w="49"/>
      </w:tblGrid>
      <w:tr>
        <w:trPr/>
        <w:tc>
          <w:tcPr>
            <w:tcW w:w="9859" w:type="dxa"/>
            <w:gridSpan w:val="8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left" w:pos="0" w:leader="none"/>
                <w:tab w:val="left" w:pos="1455" w:leader="none"/>
              </w:tabs>
              <w:snapToGrid w:val="false"/>
              <w:ind w:left="0" w:right="0" w:hanging="0"/>
              <w:rPr/>
            </w:pPr>
            <w:r>
              <w:rPr/>
              <w:t>SĒJUMA SATURS</w:t>
            </w:r>
          </w:p>
        </w:tc>
      </w:tr>
      <w:tr>
        <w:trPr/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70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p.k.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pas nosaukum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pas marka un Nr. Grafiskajām lapām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p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sējumā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spārīgā  daļa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ādes vienkāršotās renovācijas apliecinājuma karte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ējuma saturs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rsanta reģistrācijas apliecība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komersanta reģistrācijas apliecība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hitekta prakses sertifikāts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inženiera sertifikāts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grāmatu apliecība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 robežu plāns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 gabala topogrāfiskais plāns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ēšanas uzdevums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tehniskās inventarizācijas lieta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34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ergoaudita pārska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-61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hniskās apsekošanas atzinum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-70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hitektūras daļ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skaidrojuma raks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3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īgie rādītāj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-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mā stāva plā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AR -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rā stāva plā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-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šā stāva plā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-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ēniņu plā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-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ta stāva plā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-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ezums 1-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-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āde asīs 1-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-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āde asīs 3-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-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āde asīs C-A, A-C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-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isu remonts Mūra sien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-1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gls  „A”, „B”, „C”, „ Šķēlums a-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-1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gls „D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-1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ķēlums b-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-1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vju, Lūku specifikācij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-1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āžu krāsu pas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-1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āžu krāsu pas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-1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u organizācijas plā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-1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kures, Siltummezgla un Ventilācijas risinājum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ženiera sertifikā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skaidrojuma raks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96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īgie rādītāj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-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kure. Siltumapgāde. 1. Stāva plā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-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kure. Siltumapgāde. 2. Stāva plā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-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kure. Siltumapgāde. 3. Stāva plā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-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tumapgāde. Bēniņu plā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-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kures sistēma A1 shēm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-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kures sistēma A2 Shēma. Kaloriferu baterijas apsaisties shēm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-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ilācija 1. Stāva plā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-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ilācija 2. Stāva plā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-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ilācija 3. Stāva plā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-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ilācija. Bēniņu plā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-1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ilācija.  Jumta plā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-1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ilācijas sistēma PN1 shēm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-1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ilācijas sistēmu N2, N3 shēm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-1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kārtu un materiālu specifikācij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-114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ikum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21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tummezgla paskaidrojuma raksts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īgie rādītāj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-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lu telpas plā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-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2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lu siltuma sadales principiālā shēm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-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3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kārtu un materiālu specifikācij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-127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4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ikum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-134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ktroapgāde, Zibensaizsardzīb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ženiera sertifikā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skaidrojuma rak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-138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spārīgie Rādītāj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-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Stāva plāns. Spēka tīkl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-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ēniņu plāns, 2. Un 3. Stāva plānu fragmenti. Spēka tīkl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-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sāde asīs A-C, C-A Spēka tīkl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-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rēķinu shēmas sadalnei F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-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rēķinu shēmas sadalnei ASS-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-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rēķinu shēmas sadalnei EAS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-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rēķinu shēmas sadalnei AV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-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sāde asīs 1-3, Zibensaizsardzība un zemējuma kontūr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-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sāde asīs 3-1, Zibensaizsardzība un zemējuma kontūr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-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ta plāns Zibensaizsardzīb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-1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ogrāfiskais plāns Zemējuma kontūr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-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ekārtu un materiālu specifikācij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-154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elikum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-156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ženiera sertifikā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8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spārīgie Rādītāj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S-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9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Stāva plāns Signalizācijas tīklu plāns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S-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0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gunsdzēsības signalizācijas tīklu shēma panelim NK7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S-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1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gunsdzēsības signalizācijas tīklu shēma Bentel paneli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S-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2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ekārtu un materiālu specifikācij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55" w:leader="none"/>
      </w:tabs>
      <w:ind w:left="0" w:right="0" w:hanging="0"/>
      <w:jc w:val="center"/>
      <w:outlineLvl w:val="0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oklusjumarindkopasfonts">
    <w:name w:val="Noklusējuma rindkopas fonts"/>
    <w:qFormat/>
    <w:rPr/>
  </w:style>
  <w:style w:type="character" w:styleId="WWNoklusjumarindkopasfonts">
    <w:name w:val="WW-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21:00Z</dcterms:created>
  <dc:creator>Nams</dc:creator>
  <dc:description/>
  <cp:keywords/>
  <dc:language>en-US</dc:language>
  <cp:lastModifiedBy>Janis Borisevics</cp:lastModifiedBy>
  <cp:lastPrinted>2014-07-30T15:47:00Z</cp:lastPrinted>
  <dcterms:modified xsi:type="dcterms:W3CDTF">2014-07-30T12:47:00Z</dcterms:modified>
  <cp:revision>33</cp:revision>
  <dc:subject/>
  <dc:title>Sejuma sastavs</dc:title>
</cp:coreProperties>
</file>