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IZPILDĪTĀJS:                                                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82"/>
      </w:tblGrid>
      <w:tr>
        <w:trPr>
          <w:trHeight w:val="1524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IA “CK”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ģ. Nr.44103064025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3782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Juridiskā adrese 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Ezera iela5-18,Vaidava,Kocēnu novads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Biroja adrese Beātes iela 23-700,Valmiera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LV4201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ASŪTĪTĀJ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VALKAS NOVADA DOM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</w:rPr>
        <w:t>OBJEKTA NOSAUKUM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Arial Narrow" w:cs="Arial Narrow" w:ascii="Arial Narrow" w:hAnsi="Arial Narrow"/>
          <w:b/>
          <w:bCs/>
          <w:sz w:val="30"/>
          <w:szCs w:val="30"/>
        </w:rPr>
        <w:t xml:space="preserve">  </w:t>
      </w:r>
      <w:r>
        <w:rPr>
          <w:rFonts w:cs="Arial Narrow" w:ascii="Arial Narrow" w:hAnsi="Arial Narrow"/>
          <w:b/>
          <w:bCs/>
          <w:sz w:val="30"/>
          <w:szCs w:val="30"/>
        </w:rPr>
        <w:t>KRONVALDA IELA  PK 0+00-2+54  periodiskā uzturēšana</w:t>
      </w:r>
      <w:r>
        <w:rPr>
          <w:rFonts w:cs="Arial Narrow" w:ascii="Arial Narrow" w:hAnsi="Arial Narrow"/>
          <w:b/>
          <w:bCs/>
        </w:rPr>
        <w:t xml:space="preserve"> </w:t>
      </w:r>
    </w:p>
    <w:p>
      <w:pPr>
        <w:pStyle w:val="Normal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BJEKTA ADRESE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LKAS PILSĒTA,  VALKAS NOVADS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3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 xml:space="preserve">PERIODISKĀS UZTURĒŠANAS TEHNISKĀ                       </w:t>
        <w:br/>
        <w:t>DOKUMENTĀCIJA</w:t>
      </w:r>
    </w:p>
    <w:p>
      <w:pPr>
        <w:pStyle w:val="Normal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</w:rPr>
        <w:t>PROJEKTA VADĪTĀJ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b/>
          <w:bCs/>
        </w:rPr>
        <w:t>AIGARS LEIT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BŪVPRAKSES SERTIFIKĀTS Nr. 20-3789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014</w:t>
      </w:r>
    </w:p>
    <w:sectPr>
      <w:type w:val="nextPage"/>
      <w:pgSz w:w="11906" w:h="16838"/>
      <w:pgMar w:left="1800" w:right="1800" w:gutter="0" w:header="0" w:top="144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jc w:val="right"/>
      <w:outlineLvl w:val="3"/>
    </w:pPr>
    <w:rPr>
      <w:i/>
      <w:iCs/>
      <w:sz w:val="16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01:00Z</dcterms:created>
  <dc:creator>Edza&amp;Zane</dc:creator>
  <dc:description/>
  <cp:keywords/>
  <dc:language>en-US</dc:language>
  <cp:lastModifiedBy>Aigars Leitisleitis</cp:lastModifiedBy>
  <cp:lastPrinted>2008-01-02T12:24:00Z</cp:lastPrinted>
  <dcterms:modified xsi:type="dcterms:W3CDTF">2014-03-14T13:45:00Z</dcterms:modified>
  <cp:revision>3</cp:revision>
  <dc:subject/>
  <dc:title>IZPILDĪTĀJS:</dc:title>
</cp:coreProperties>
</file>