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lang w:val="lv-LV"/>
        </w:rPr>
      </w:pPr>
      <w:r>
        <w:rPr>
          <w:lang w:val="lv-LV"/>
        </w:rPr>
        <w:t>3.pielikums</w:t>
      </w:r>
    </w:p>
    <w:p>
      <w:pPr>
        <w:pStyle w:val="Heading3"/>
        <w:rPr>
          <w:lang w:val="lv-LV"/>
        </w:rPr>
      </w:pPr>
      <w:r>
        <w:rPr>
          <w:lang w:val="lv-LV"/>
        </w:rPr>
        <w:t xml:space="preserve">Pakalpojuma izcenojumi </w:t>
      </w:r>
    </w:p>
    <w:p>
      <w:pPr>
        <w:pStyle w:val="Normal"/>
        <w:spacing w:before="120" w:after="120"/>
        <w:rPr>
          <w:lang w:val="lv-LV"/>
        </w:rPr>
      </w:pPr>
      <w:r>
        <w:rPr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00550" cy="8879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87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8"/>
                              <w:gridCol w:w="1462"/>
                              <w:gridCol w:w="1870"/>
                            </w:tblGrid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Tabailunosauk"/>
                                    <w:spacing w:before="120" w:after="120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Pakalpojuma veids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Tabailunosauk"/>
                                    <w:spacing w:before="120" w:after="120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Mērvienīb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Tabailunosauk"/>
                                    <w:spacing w:before="120" w:after="120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Cena latos (ar PV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LEDUS HA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Darba dienā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Ledus laukuma īre plkst.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– 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Ledus laukuma īre plkst. 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– 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Ledus laukuma īre skolēnu un bērnu grupām 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Brīvdienās un svētku dienā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Ledus laukuma īre plkst. 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– 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Ledus laukuma īre plkst. 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– 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Ledus laukuma īre plkst. 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 – 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lv-LV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Ledus laukuma īre skolēnu un bērnu grupām 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Sporta un izklaides pasākumi ledus hallē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Citi pakalpojum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Papildus ģērbtuves izmantošan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Žāvētavas nom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mēnesis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pskaņošanas aparatūras izmantošan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Tablo izmantošan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Ķiveres nom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Apmeklētājiem skapīša īre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Slidu nom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Slidu pāra asināšan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Publiskā slidošana: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Pieaugušajiem 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Bērniem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Pirmsskolas vecuma bērniem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PIRTS UN KONFERENČU ZĀ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Konferenču zāles īre 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Pirts kompleksa īre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Dvieļu noma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gb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30" w:type="dxa"/>
                                  <w:gridSpan w:val="3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lv-LV"/>
                                    </w:rPr>
                                    <w:t>TRENAŽIERU UN FITNESA ZĀ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Viens apmeklējums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 stunda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8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Viena mēneša abonements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lv-LV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699.15pt;mso-wrap-distance-left:9pt;mso-wrap-distance-right:9pt;mso-wrap-distance-top:0pt;mso-wrap-distance-bottom:0pt;margin-top:0.05pt;mso-position-vertical-relative:text;margin-left:52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3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8"/>
                        <w:gridCol w:w="1462"/>
                        <w:gridCol w:w="1870"/>
                      </w:tblGrid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000080" w:val="clear"/>
                          </w:tcPr>
                          <w:p>
                            <w:pPr>
                              <w:pStyle w:val="Tabailunosauk"/>
                              <w:spacing w:before="120" w:after="120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Pakalpojuma veids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000080" w:val="clear"/>
                          </w:tcPr>
                          <w:p>
                            <w:pPr>
                              <w:pStyle w:val="Tabailunosauk"/>
                              <w:spacing w:before="120" w:after="120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Mērvienīb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000080" w:val="clear"/>
                          </w:tcPr>
                          <w:p>
                            <w:pPr>
                              <w:pStyle w:val="Tabailunosauk"/>
                              <w:spacing w:before="120" w:after="120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Cena latos (ar PV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LEDUS HA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Darba dienā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Ledus laukuma īre plkst. 0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 – 1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Ledus laukuma īre plkst. 1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 – 2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Ledus laukuma īre skolēnu un bērnu grupām 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Brīvdienās un svētku dienā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Ledus laukuma īre plkst. 0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 – 8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Ledus laukuma īre plkst. 8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 – 19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Ledus laukuma īre plkst. 19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 – 2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lv-LV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Ledus laukuma īre skolēnu un bērnu grupām 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Sporta un izklaides pasākumi ledus hallē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Citi pakalpojumi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Papildus ģērbtuves izmantošan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Žāvētavas nom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mēnesis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pskaņošanas aparatūras izmantošan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Tablo izmantošan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Ķiveres nom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Apmeklētājiem skapīša īre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Slidu nom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Slidu pāra asināšan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Publiskā slidošana: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Pieaugušajiem 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Bērniem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Pirmsskolas vecuma bērniem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PIRTS UN KONFERENČU ZĀ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 xml:space="preserve">Konferenču zāles īre 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Pirts kompleksa īre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Dvieļu noma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gb.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30" w:type="dxa"/>
                            <w:gridSpan w:val="3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lv-LV"/>
                              </w:rPr>
                              <w:t>TRENAŽIERU UN FITNESA ZĀ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Viens apmeklējums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 stunda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8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Viena mēneša abonements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lv-LV"/>
                              </w:rPr>
                              <w:t>1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0" w:after="200"/>
        <w:rPr>
          <w:lang w:val="lv-LV"/>
        </w:rPr>
      </w:pPr>
      <w:r>
        <w:rPr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>
        <w:sz w:val="16"/>
        <w:szCs w:val="16"/>
        <w:lang w:val="lv-LV"/>
      </w:rPr>
      <w:t xml:space="preserve">SIA „NK konsultāciju birojs”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i/>
        <w:i/>
        <w:lang w:val="en-US" w:eastAsia="en-US"/>
      </w:rPr>
    </w:pPr>
    <w:r>
      <w:rPr>
        <w:i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ge">
                <wp:posOffset>316230</wp:posOffset>
              </wp:positionV>
              <wp:extent cx="5732145" cy="281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145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00" w:after="0"/>
                            <w:jc w:val="right"/>
                            <w:rPr>
                              <w:sz w:val="16"/>
                              <w:szCs w:val="16"/>
                              <w:lang w:val="lv-LV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Valkas – Valgas ledus halles būvniecības Valkā tehniski ekonomiskais pamatojums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5pt;height:22.2pt;mso-wrap-distance-left:9.05pt;mso-wrap-distance-right:9.05pt;mso-wrap-distance-top:0pt;mso-wrap-distance-bottom:0pt;margin-top:24.9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200" w:after="0"/>
                      <w:jc w:val="right"/>
                      <w:rPr>
                        <w:sz w:val="16"/>
                        <w:szCs w:val="16"/>
                        <w:lang w:val="lv-LV"/>
                      </w:rPr>
                    </w:pPr>
                    <w:r>
                      <w:rPr>
                        <w:sz w:val="16"/>
                        <w:szCs w:val="16"/>
                        <w:lang w:val="lv-LV"/>
                      </w:rPr>
                      <w:t>Valkas – Valgas ledus halles būvniecības Valkā tehniski ekonomiskais pamatojum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46545</wp:posOffset>
              </wp:positionH>
              <wp:positionV relativeFrom="page">
                <wp:posOffset>316230</wp:posOffset>
              </wp:positionV>
              <wp:extent cx="914400" cy="2819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8194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20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2pt;height:22.2pt;mso-wrap-distance-left:9.05pt;mso-wrap-distance-right:9.05pt;mso-wrap-distance-top:0pt;mso-wrap-distance-bottom:0pt;margin-top:24.9pt;mso-position-vertical-relative:page;margin-left:523.3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20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bidi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21">
    <w:name w:val=" Char Char21"/>
    <w:basedOn w:val="DefaultParagraphFont"/>
    <w:qFormat/>
    <w:rPr>
      <w:rFonts w:ascii="Calibri" w:hAnsi="Calibri" w:cs="Calibri"/>
      <w:caps/>
      <w:color w:val="243F60"/>
      <w:spacing w:val="15"/>
      <w:sz w:val="22"/>
      <w:szCs w:val="22"/>
      <w:lang w:val="en-US" w:bidi="en-US"/>
    </w:rPr>
  </w:style>
  <w:style w:type="character" w:styleId="CharChar14">
    <w:name w:val=" Char Char14"/>
    <w:basedOn w:val="DefaultParagraphFont"/>
    <w:qFormat/>
    <w:rPr>
      <w:lang w:bidi="ar-SA"/>
    </w:rPr>
  </w:style>
  <w:style w:type="character" w:styleId="CharChar13">
    <w:name w:val=" Char Char13"/>
    <w:basedOn w:val="DefaultParagraphFont"/>
    <w:qFormat/>
    <w:rPr>
      <w:lang w:bidi="ar-SA"/>
    </w:rPr>
  </w:style>
  <w:style w:type="character" w:styleId="TabailunosaukChar">
    <w:name w:val="tabailu nosauk Char"/>
    <w:basedOn w:val="DefaultParagraphFont"/>
    <w:qFormat/>
    <w:rPr>
      <w:rFonts w:ascii="Calibri" w:hAnsi="Calibri" w:cs="Calibri"/>
      <w:b/>
      <w:smallCap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200" w:after="0"/>
    </w:pPr>
    <w:rPr>
      <w:rFonts w:ascii="Times New Roman" w:hAnsi="Times New Roman" w:cs="Times New Roman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 w:eastAsia="en-US" w:bidi="ar-SA"/>
    </w:rPr>
  </w:style>
  <w:style w:type="paragraph" w:styleId="Tabailunosauk">
    <w:name w:val="tabailu nosauk"/>
    <w:basedOn w:val="Normal"/>
    <w:qFormat/>
    <w:pPr>
      <w:spacing w:lineRule="auto" w:line="240" w:before="120" w:after="120"/>
      <w:jc w:val="left"/>
    </w:pPr>
    <w:rPr>
      <w:b/>
      <w:small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9:22:00Z</dcterms:created>
  <dc:creator>Cunamix</dc:creator>
  <dc:description/>
  <cp:keywords/>
  <dc:language>en-US</dc:language>
  <cp:lastModifiedBy>Cunamix</cp:lastModifiedBy>
  <dcterms:modified xsi:type="dcterms:W3CDTF">2009-07-25T19:23:00Z</dcterms:modified>
  <cp:revision>1</cp:revision>
  <dc:subject/>
  <dc:title>3</dc:title>
</cp:coreProperties>
</file>